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6</w:t>
      </w:r>
    </w:p>
    <w:p>
      <w:pPr>
        <w:pStyle w:val="Normal"/>
        <w:rPr/>
      </w:pPr>
      <w:r>
        <w:rPr/>
      </w:r>
    </w:p>
    <w:p>
      <w:pPr>
        <w:pStyle w:val="Normal"/>
        <w:rPr/>
      </w:pPr>
      <w:r>
        <w:rPr/>
        <w:tab/>
        <w:t>This chapter was about creating good and fair test questions. It contained a lot of tips that teachers could use in creating tests for their students. Questions should be clear and easy to understand. This chapter suggests that teachers should use a variety of test questions, more traditional such as matching and true/false but teachers should also use diagrams or analogies. Using this mix of test question will provide teachers of a better understanding of what their students know and what they do not know. Some good tips to create better tests that are not as confusing to students are to put all parts of a matching question on one page with the questions on the left and words on the right. To make it so that you do not have the problem of trying to decipher between T’s and F’s print them right on the test so that students only have to circle them. Writing prompts for essays should be very clear so that students know exactly what is expected of them. A great tip is to have the students create a double of the answer sheet so after the test the students can compare answers. Just make sure that you change the answer sheet for different classes. Try to avoid confusing negatives and try to keep the questions short and simple. One way of proving mastery is to include some tricky question, but make sure that the students know they may be included on the test so that they are not tricked. It is a good idea to make the questions in the same format that they learned the material. Make sure that students are showing what they know, not guessing at what you want them to answer. Try to make tests fun by including the names of students and their interesting into the questions. Make sure that the test is long enough to evaluate the material but not too long that it cannot be done in the time allotted. At the very end of the exam ask the students a couple of question about the test itself, “such as what would you have included on this test.” By asking these questions you will gain insight on how to improve future tests.</w:t>
      </w:r>
    </w:p>
    <w:p>
      <w:pPr>
        <w:pStyle w:val="Normal"/>
        <w:ind w:firstLine="720"/>
        <w:rPr/>
      </w:pPr>
      <w:r>
        <w:rPr/>
        <w:t xml:space="preserve">Some of us felt that this chapter was a contradiction to what the author had been talking about before. Some others felt that this chapter generally contained common sense. That it should be obvious that it is annoying and confusing to have to flip pages when matching. Many of us felt that the best suggestion was having an answer sheet that was split down the middle so that the students could put each of their answer down twice, tear the paper in half when they completed the test, and then they would be able to easily compare answers with their classmates. This gives a little more time for the teacher to grade the test without students bugging them as to what they received for a grade. Yet, the main point was that the moment student’s step out of the classroom they are chatting about what the answers to each of the questions are anyway, so why fight it. A lot of us felt that we had had bad experiences with tests in the past. Some of the common issues were essay questions that were too vague and you did not know what was expected to be in your answer, matching sections that were on two different pages, and multiple choice questions that were too tricky. As teachers we are not suppose to try and trick our students, we are supposed to be able to evaluate their knowledge on the subject. Another issue we had with tests is having a time limit. I feel as if it makes taking a test more stressful than it was before. If students are stressed out than they might not be as successful on the test. Some people did not understand why matching should not be used that often. I had that same question because the most common type of question on foreign language exams were matching long lists of vocabulary. It probably is not the best way to demonstrate a students knowledge of the words and there meanings. Overall I think we thought that the chapter was helpful in giving tips on how to effectively test our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2:13:00Z</dcterms:created>
  <dc:creator>Brandi Nielsen</dc:creator>
  <dc:description/>
  <dc:language>en-US</dc:language>
  <cp:lastModifiedBy>Brandi Nielsen</cp:lastModifiedBy>
  <dcterms:modified xsi:type="dcterms:W3CDTF">2008-02-14T03:05:00Z</dcterms:modified>
  <cp:revision>30</cp:revision>
  <dc:subject/>
  <dc:title>FIAE Chapter 6</dc:title>
</cp:coreProperties>
</file>